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254"/>
        <w:gridCol w:w="9026"/>
      </w:tblGrid>
      <w:tr>
        <w:trPr>
          <w:trHeight w:val="32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41.25pt;mso-wrap-distance-right:0pt" filled="f" o:ole="">
                  <v:imagedata r:id="rId3" o:title=""/>
                </v:shape>
                <o:OLEObject Type="Embed" ProgID="MSPhotoEd.3" ShapeID="ole_rId2" DrawAspect="Content" ObjectID="_395809266" r:id="rId2"/>
              </w:objec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</w:tr>
      <w:tr>
        <w:trPr>
          <w:trHeight w:val="6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ZGODA NA WYKONANIE BADANIA UROGRAF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U DZIE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 i nazwisko pacjenta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rodzenie i/lub PESEL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bookmarkStart w:id="0" w:name="_GoBack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badania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pacjenta:                                                          proszę zaznaczyć      TAK  lub  NIE </w:t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8"/>
        <w:gridCol w:w="8211"/>
        <w:gridCol w:w="798"/>
        <w:gridCol w:w="918"/>
      </w:tblGrid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już wykonywane badanie z użyciem środka kontrastowego (rezonans magnetyczny, tomografię komputerową lub angiografię)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o podaniu kontrastu wystąpiły u pacjenta reakcje uczuleniowe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jest uczulony na jakiekolwiek lekarstwa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cierpi na alergię/ cukrzycę/ padaczkę/ hemofili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TAK, proszę podkreślić właściw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a problemy z nerkami? Czy choruje na niewydolność nerek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jest dializowany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jakiekolwiek operacje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istnieje możliwość, że pacjentka jest w ciąży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rodzic/opiekun chce być z dzieckiem w czasie badania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leca się wykonywania badania w ciąży, szczególnie w jej pierwszym trymestrze, poza stanami bezpośredniego zagrożenia ży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wymaga podania dożylnego środka kontrastowego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"/>
        <w:gridCol w:w="8005"/>
        <w:gridCol w:w="1383"/>
      </w:tblGrid>
      <w:tr>
        <w:trPr>
          <w:trHeight w:val="1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41.25pt;mso-wrap-distance-right:0pt" filled="f" o:ole="">
                  <v:imagedata r:id="rId5" o:title=""/>
                </v:shape>
                <o:OLEObject Type="Embed" ProgID="MSPhotoEd.3" ShapeID="ole_rId4" DrawAspect="Content" ObjectID="_1858930712" r:id="rId4"/>
              </w:objec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color w:val="A6A6A6"/>
                <w:sz w:val="12"/>
                <w:szCs w:val="12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  <w:t>Tu naklej kod pacjent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Ja, niżej podpisany, oświadczam, ż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yższe pytania są dla mnie zrozumiałe, a podane przeze mnie informacje są zgodne ze stanem faktycznym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informowano mnie w sposób jasny i zrozumiały o celowości badania, jego przebiegu, przeciwwskazaniach do badania, możliwych następstwach i ryzyku powikłań oraz nie mam żadnych dalszych pytań.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RAŻAM ŚWIADOMĄ ZGODĘ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NA WYKONANIE BADANIA UROGRAFII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ORAZ NA PODANIE ŚRODKA KONTRASTOW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ascii="Arial" w:hAnsi="Arial"/>
        </w:rPr>
        <w:instrText xml:space="preserve"> FORMTEXT </w:instrTex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separate"/>
      </w:r>
      <w:r>
        <w:rPr>
          <w:rFonts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</w:t>
        <w:tab/>
        <w:tab/>
        <w:t xml:space="preserve">                       ……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ata                                                                                   czytelny podpis rodzica/ opie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…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dziecka, które ukończyło 16 r. 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lekarza kwalifikującego do badania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6"/>
      <w:type w:val="continuous"/>
      <w:pgSz w:w="11906" w:h="16838"/>
      <w:pgMar w:left="851" w:right="849" w:gutter="0" w:header="0" w:top="56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51246733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9yO+A8ZO3GXUysyi9x5m+ifPhSE=" w:salt="KjxIneT3iXUxyWae+G61SA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0be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3466f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466f5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169c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466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466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169c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c602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fe097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">
    <w:name w:val="TableGrid"/>
    <w:rsid w:val="001169cd"/>
    <w:rPr>
      <w:rFonts w:asciiTheme="minorHAnsi" w:hAnsiTheme="minorHAnsi" w:eastAsiaTheme="minorEastAsia" w:cstheme="minorBidi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400</Words>
  <Characters>2401</Characters>
  <CharactersWithSpaces>27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1:00Z</dcterms:created>
  <dc:creator>jata</dc:creator>
  <dc:description/>
  <dc:language>en-US</dc:language>
  <cp:lastModifiedBy>Patrycja</cp:lastModifiedBy>
  <cp:lastPrinted>2016-03-21T07:16:00Z</cp:lastPrinted>
  <dcterms:modified xsi:type="dcterms:W3CDTF">2016-03-22T12:2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